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415"/>
        <w:gridCol w:w="56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 научно-исследовательской работе за 12 семестр 2014/2015 учебного год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студен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йзханов Рустем Усманович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ультет, групп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ПМ, 074 групп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зовая организация, кафедра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Ц РАН, Интеллектуальные системы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НИ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спознавание рукописной правки на изображениях документов в реальном времени в системе компьютерного зрения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ее состояние НИР за семестр (проделанная работа и полученные результаты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работан прототип на </w:t>
            </w:r>
            <w:r>
              <w:rPr>
                <w:sz w:val="20"/>
                <w:szCs w:val="20"/>
                <w:lang w:val="en-US"/>
              </w:rPr>
              <w:t>Javascrip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тотип протестирован на пользовател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Финализирован прототип на Matlab, проведено тестирование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и НИР за семестр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 на научных конференциях, семинарах (авторы, название доклада и конференции, место проведен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публикации (авторы, название работы и издан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ах на лучшую НИР и выставках (авторы, название работы и конкурса (экспоната и выставки)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али, дипломы, грамоты, премии и т.п. на конкурсах на лучшую НИР и на выставках (авторы, название работы и конкурса (экспоната и выставки), вид награды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, поданные на конкурсы грантов (авторы, название и вид гранта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гранты (авторы, название и вид гранта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(заявки и охранные документы на объекты интеллектуальной собственности, проданные лицензии на их использование, стипендии Президента и Правительства РФ и т.п.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ая поддержка НИР студента за семестр (с указанием источника финансирован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работы на следующий семест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зыв научного руководител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НИР студента за семест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(9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удент  _________________________________________ /Фейзханов Рустем Усманович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Научный руководитель _________________________________________ /Местецкий Леонид Моисеевич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Зав. кафедрой ___________________________________ / Рудаков Константин Владимирович /</w:t>
      </w:r>
    </w:p>
    <w:sectPr>
      <w:type w:val="nextPage"/>
      <w:pgSz w:w="11906" w:h="16838"/>
      <w:pgMar w:left="1701" w:right="850" w:gutter="0" w:header="0" w:top="63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35:00Z</dcterms:created>
  <dc:creator>Mipt</dc:creator>
  <dc:description/>
  <cp:keywords/>
  <dc:language>en-US</dc:language>
  <cp:lastModifiedBy>Rustem Feyzkhanov</cp:lastModifiedBy>
  <cp:lastPrinted>2014-05-31T00:51:00Z</cp:lastPrinted>
  <dcterms:modified xsi:type="dcterms:W3CDTF">2015-06-02T10:05:00Z</dcterms:modified>
  <cp:revision>11</cp:revision>
  <dc:subject/>
  <dc:title>ОТЧЕТ</dc:title>
</cp:coreProperties>
</file>